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5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osition &amp; Properti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cture of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ean as a Reservoi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od Web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Water Health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al solve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hesion &amp; adhesio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ar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sity and buoyan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c heat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er distribution on eart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river basi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availabilit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tuari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co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pwellin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ine environment - gas behavio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lue &amp; sustainability of marine resourc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ep ocean technolog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restrial &amp; Aquatic Interrelationship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solved oxyge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trat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rbid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o-indicators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ctive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System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umans Impact on Hydrosphere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ologies &amp; Monitoring Used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int &amp; non-point polluti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fects of excess nutrient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onomic trade-off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cal water issu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ing the hydrospher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ter quality standard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thods of water treatm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intaining safe water qual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ewardship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  <w:t>Hydrolog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10:00Z</dcterms:created>
  <dc:creator>Director Of Technology</dc:creator>
  <dc:description/>
  <dc:language>en-US</dc:language>
  <cp:lastModifiedBy>LindaWalker</cp:lastModifiedBy>
  <cp:lastPrinted>2008-09-22T16:37:00Z</cp:lastPrinted>
  <dcterms:modified xsi:type="dcterms:W3CDTF">2008-09-22T22:10:00Z</dcterms:modified>
  <cp:revision>2</cp:revision>
  <dc:subject/>
  <dc:title>Focus </dc:title>
</cp:coreProperties>
</file>